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16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10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月广东省高等教育自学考试各专业开考课程考试时间安排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48435</wp:posOffset>
                </wp:positionV>
                <wp:extent cx="9641205" cy="438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1205" cy="438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83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531"/>
                              <w:gridCol w:w="675"/>
                              <w:gridCol w:w="2353"/>
                              <w:gridCol w:w="692"/>
                              <w:gridCol w:w="2336"/>
                              <w:gridCol w:w="784"/>
                              <w:gridCol w:w="2410"/>
                              <w:gridCol w:w="708"/>
                              <w:gridCol w:w="2694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5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专业代码及名称</w:t>
                                  </w:r>
                                </w:p>
                              </w:tc>
                              <w:tc>
                                <w:tcPr>
                                  <w:tcW w:w="60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22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23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5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课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上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9:00 - 11:3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课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下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14:30 - 17: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课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上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9:00 - 11:3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课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下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14:30 - 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4" w:hRule="atLeast"/>
                                <w:cantSplit w:val="true"/>
                              </w:trPr>
                              <w:tc>
                                <w:tcPr>
                                  <w:tcW w:w="2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A050436</w:t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艺术设计（专科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3706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思想道德修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与法律基础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265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毛泽东思想和中国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特色社会主义理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体系概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2" w:hRule="atLeast"/>
                                <w:cantSplit w:val="true"/>
                              </w:trPr>
                              <w:tc>
                                <w:tcPr>
                                  <w:tcW w:w="2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B050437</w:t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艺术设计（独立本科段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3709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马克思主义基本原理概论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370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中国近现代史纲要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001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英语（二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5" w:hRule="atLeast"/>
                                <w:cantSplit w:val="true"/>
                              </w:trPr>
                              <w:tc>
                                <w:tcPr>
                                  <w:tcW w:w="2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B020309</w:t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现代企业管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（独立本科段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3709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马克思主义基本原理概论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370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中国近现代史纲要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0001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英语（二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15pt;height:344.95pt;mso-wrap-distance-left:9pt;mso-wrap-distance-right:9pt;mso-wrap-distance-top:0pt;mso-wrap-distance-bottom:0pt;margin-top:114.05pt;mso-position-vertical-relative:page;margin-left:1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83" w:type="dxa"/>
                        <w:jc w:val="left"/>
                        <w:tblInd w:w="15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531"/>
                        <w:gridCol w:w="675"/>
                        <w:gridCol w:w="2353"/>
                        <w:gridCol w:w="692"/>
                        <w:gridCol w:w="2336"/>
                        <w:gridCol w:w="784"/>
                        <w:gridCol w:w="2410"/>
                        <w:gridCol w:w="708"/>
                        <w:gridCol w:w="2694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25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专业代码及名称</w:t>
                            </w:r>
                          </w:p>
                        </w:tc>
                        <w:tc>
                          <w:tcPr>
                            <w:tcW w:w="60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 xml:space="preserve">10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 xml:space="preserve">月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 xml:space="preserve">22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65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 xml:space="preserve">10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 xml:space="preserve">月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 xml:space="preserve">23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25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课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 xml:space="preserve">上午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9:00 - 11:3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课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 xml:space="preserve">下午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14:30 - 17: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课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 xml:space="preserve">上午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9:00 - 11:3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课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 xml:space="preserve">下午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14:30 - 17:00</w:t>
                            </w:r>
                          </w:p>
                        </w:tc>
                      </w:tr>
                      <w:tr>
                        <w:trPr>
                          <w:trHeight w:val="1844" w:hRule="atLeast"/>
                          <w:cantSplit w:val="true"/>
                        </w:trPr>
                        <w:tc>
                          <w:tcPr>
                            <w:tcW w:w="25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A050436</w:t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艺术设计（专科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03706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思想道德修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与法律基础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265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毛泽东思想和中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3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特色社会主义理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3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体系概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2" w:hRule="atLeast"/>
                          <w:cantSplit w:val="true"/>
                        </w:trPr>
                        <w:tc>
                          <w:tcPr>
                            <w:tcW w:w="25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B050437</w:t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艺术设计（独立本科段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03709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马克思主义基本原理概论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0370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中国近现代史纲要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0001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英语（二）</w:t>
                            </w:r>
                          </w:p>
                        </w:tc>
                      </w:tr>
                      <w:tr>
                        <w:trPr>
                          <w:trHeight w:val="2055" w:hRule="atLeast"/>
                          <w:cantSplit w:val="true"/>
                        </w:trPr>
                        <w:tc>
                          <w:tcPr>
                            <w:tcW w:w="25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B020309</w:t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现代企业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（独立本科段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03709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马克思主义基本原理概论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0370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中国近现代史纲要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0001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英语（二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53:00Z</dcterms:created>
  <dc:creator>达人ZHAO</dc:creator>
  <dc:description/>
  <cp:keywords/>
  <dc:language>en-US</dc:language>
  <cp:lastModifiedBy>DAREN_ZHAO</cp:lastModifiedBy>
  <cp:lastPrinted>2016-01-13T10:55:00Z</cp:lastPrinted>
  <dcterms:modified xsi:type="dcterms:W3CDTF">2016-07-12T08:00:00Z</dcterms:modified>
  <cp:revision>9</cp:revision>
  <dc:subject/>
  <dc:title/>
</cp:coreProperties>
</file>