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月广东省高等教育自学考试各专业开考课程考试时间安排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8435</wp:posOffset>
                </wp:positionV>
                <wp:extent cx="9641205" cy="448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1205" cy="448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531"/>
                              <w:gridCol w:w="675"/>
                              <w:gridCol w:w="2353"/>
                              <w:gridCol w:w="692"/>
                              <w:gridCol w:w="2336"/>
                              <w:gridCol w:w="784"/>
                              <w:gridCol w:w="2410"/>
                              <w:gridCol w:w="708"/>
                              <w:gridCol w:w="269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专业代码及名称</w:t>
                                  </w:r>
                                </w:p>
                              </w:tc>
                              <w:tc>
                                <w:tcPr>
                                  <w:tcW w:w="60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1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上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9:00 - 11:3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下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4:30 - 17: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上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9:00 - 11: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下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4:30 -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A050436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艺术设计（专科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000000"/>
                                      <w:szCs w:val="21"/>
                                    </w:rPr>
                                    <w:t>12656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szCs w:val="21"/>
                                    </w:rPr>
                                    <w:t>毛泽东思想和中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szCs w:val="21"/>
                                    </w:rPr>
                                    <w:t>特色社会主义理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000000"/>
                                      <w:szCs w:val="21"/>
                                    </w:rPr>
                                    <w:t>体系概论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6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思想道德修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与法律基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2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B050437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艺术设计（独立本科段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8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中国近现代史纲要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9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马克思主义基本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原理概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00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英语（二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B020309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现代企业管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（独立本科段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8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中国近现代史纲要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9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马克思主义基本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原理概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00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英语（二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5pt;height:353.35pt;mso-wrap-distance-left:9pt;mso-wrap-distance-right:9pt;mso-wrap-distance-top:0pt;mso-wrap-distance-bottom:0pt;margin-top:114.05pt;mso-position-vertical-relative:page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83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531"/>
                        <w:gridCol w:w="675"/>
                        <w:gridCol w:w="2353"/>
                        <w:gridCol w:w="692"/>
                        <w:gridCol w:w="2336"/>
                        <w:gridCol w:w="784"/>
                        <w:gridCol w:w="2410"/>
                        <w:gridCol w:w="708"/>
                        <w:gridCol w:w="2694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专业代码及名称</w:t>
                            </w:r>
                          </w:p>
                        </w:tc>
                        <w:tc>
                          <w:tcPr>
                            <w:tcW w:w="60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16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5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17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上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9:00 - 11:3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下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4:30 - 17: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上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9:00 - 11: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下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4:30 - 17:00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2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A050436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艺术设计（专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szCs w:val="21"/>
                              </w:rPr>
                              <w:t>12656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毛泽东思想和中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特色社会主义理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体系概论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6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思想道德修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与法律基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2" w:hRule="atLeast"/>
                          <w:cantSplit w:val="true"/>
                        </w:trPr>
                        <w:tc>
                          <w:tcPr>
                            <w:tcW w:w="2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B050437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艺术设计（独立本科段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8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中国近现代史纲要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9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马克思主义基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原理概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001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（二）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  <w:cantSplit w:val="true"/>
                        </w:trPr>
                        <w:tc>
                          <w:tcPr>
                            <w:tcW w:w="2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B020309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现代企业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（独立本科段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8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中国近现代史纲要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9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马克思主义基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原理概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001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（二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3:00Z</dcterms:created>
  <dc:creator>达人ZHAO</dc:creator>
  <dc:description/>
  <cp:keywords/>
  <dc:language>en-US</dc:language>
  <cp:lastModifiedBy>DAREN_ZHAO</cp:lastModifiedBy>
  <cp:lastPrinted>2016-01-13T10:55:00Z</cp:lastPrinted>
  <dcterms:modified xsi:type="dcterms:W3CDTF">2016-01-13T07:36:00Z</dcterms:modified>
  <cp:revision>8</cp:revision>
  <dc:subject/>
  <dc:title/>
</cp:coreProperties>
</file>