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广东省高等教育自学考试各专业开考课程考试时间安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0360</wp:posOffset>
                </wp:positionV>
                <wp:extent cx="9641205" cy="3851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1205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531"/>
                              <w:gridCol w:w="675"/>
                              <w:gridCol w:w="2353"/>
                              <w:gridCol w:w="692"/>
                              <w:gridCol w:w="2336"/>
                              <w:gridCol w:w="784"/>
                              <w:gridCol w:w="2410"/>
                              <w:gridCol w:w="708"/>
                              <w:gridCol w:w="269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专业代码及名称</w:t>
                                  </w:r>
                                </w:p>
                              </w:tc>
                              <w:tc>
                                <w:tcPr>
                                  <w:tcW w:w="60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A050436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专科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思想道德修养与法律基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26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毛泽东思想和中国特色社会主义理论体系概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50437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原理概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20309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现代企业管理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原理概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5pt;height:303.3pt;mso-wrap-distance-left:9pt;mso-wrap-distance-right:9pt;mso-wrap-distance-top:0pt;mso-wrap-distance-bottom:0pt;margin-top:126.8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83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531"/>
                        <w:gridCol w:w="675"/>
                        <w:gridCol w:w="2353"/>
                        <w:gridCol w:w="692"/>
                        <w:gridCol w:w="2336"/>
                        <w:gridCol w:w="784"/>
                        <w:gridCol w:w="2410"/>
                        <w:gridCol w:w="708"/>
                        <w:gridCol w:w="2694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专业代码及名称</w:t>
                            </w:r>
                          </w:p>
                        </w:tc>
                        <w:tc>
                          <w:tcPr>
                            <w:tcW w:w="60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7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A050436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专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思想道德修养与法律基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26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毛泽东思想和中国特色社会主义理论体系概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50437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原理概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20309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现代企业管理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原理概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3:00Z</dcterms:created>
  <dc:creator>达人ZHAO</dc:creator>
  <dc:description/>
  <dc:language>en-US</dc:language>
  <cp:lastModifiedBy>DAREN_ZHAO</cp:lastModifiedBy>
  <dcterms:modified xsi:type="dcterms:W3CDTF">2015-07-13T08:53:00Z</dcterms:modified>
  <cp:revision>2</cp:revision>
  <dc:subject/>
  <dc:title/>
</cp:coreProperties>
</file>